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80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мај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6.мај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Услуге безбедности и заштите на раду на извођењу радова на изградњи фекалне канализације у оквиру пројекта „Чиста Србија“ у насељу Марш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 јавне набавке Услуге безбедности и заштите на раду на извођењу радова на изградњи фекалне канализације у оквиру пројекта „Чиста Србија“ у насељу Маршић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5.000,00 динара (без ПДВ-а), који се налази у Годишњем плану набавки Градске управе за развој и инвестиције за 2022. годину на коју се закон не примењује, под редним бројем 94. – Услуге безбедности и заштите на раду на извођењу радова на изградњи фекалне канализације у оквиру пројекта „Чиста Србија“ у насељу Мар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2. годину („Службени лист града Крагујевца“, број 39/21) </w:t>
      </w:r>
      <w:r>
        <w:rPr>
          <w:rFonts w:cs="Arial" w:ascii="Arial" w:hAnsi="Arial"/>
          <w:sz w:val="22"/>
          <w:szCs w:val="22"/>
          <w:lang w:val="sr-RS"/>
        </w:rPr>
        <w:t>на разделу 8, број апропријације 324, функција -130, економска класификација на четвртом нивоу 4235, извор -01, у износу 85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изградњи фекалне канализације у оквиру пројекта „Чиста Србија“ 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сељу Маршић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насељу Маршић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0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вање сагласности Градској управи за развој и инвестиције за покретање поступка јавне набавке Услуге безбедности и заштите на раду на извођењу радова на изградњи фекалне канализације у оквиру пројекта „Чиста Србија“ у насељу Маршић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развој и инвестиције поднела је Градској управи за финансије и јавне набавке дана 13. маја 2022. године, захтев за преузимање обавеза (регистарски број 72.)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ава одобрених Одлуком о буџету града Крагујевца за 2022. годину („Службени лист града Крагујевца“, број 39/21) са раздела 8, број апропријације 324, функција -130, економска класификација на четвртом нивоу 4235, извор -01, у износу 85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 без ПДВ-а, односно 102.000,00 динара са ПДВ-ом (редни број у плану ЈН-94.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 је одобрен и потврђен од стране Градске управе за финансије и јавне набавке, дана 13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</w:rPr>
        <w:t>M-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40</w:t>
      </w:r>
      <w:r>
        <w:rPr>
          <w:rFonts w:cs="Arial" w:ascii="Arial" w:hAnsi="Arial"/>
          <w:bCs/>
          <w:color w:val="000000"/>
          <w:sz w:val="22"/>
          <w:szCs w:val="22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16. маја </w:t>
      </w:r>
      <w:r>
        <w:rPr>
          <w:rFonts w:cs="Arial" w:ascii="Arial" w:hAnsi="Arial"/>
          <w:bCs/>
          <w:color w:val="000000"/>
          <w:sz w:val="22"/>
          <w:szCs w:val="22"/>
        </w:rPr>
        <w:t>2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bCs/>
          <w:color w:val="000000"/>
          <w:sz w:val="22"/>
          <w:szCs w:val="22"/>
        </w:rPr>
        <w:t>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</w:t>
      </w:r>
      <w:r>
        <w:rPr>
          <w:rFonts w:cs="Arial" w:ascii="Arial" w:hAnsi="Arial"/>
          <w:bCs/>
          <w:sz w:val="22"/>
          <w:szCs w:val="22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безбедности и заштите на раду на извођењу радова на изградњи фекалне канализације у оквиру пројекта „Чиста Србија“ у насељу Маршић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2. годину („Службени лист града Крагујевца“, број 39/21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пружању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безбедности и заштите на ра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изградњи фекалне канализације у оквиру пројекта</w:t>
      </w:r>
      <w:r>
        <w:rPr>
          <w:rFonts w:cs="Arial" w:ascii="Arial" w:hAnsi="Arial"/>
          <w:sz w:val="22"/>
          <w:szCs w:val="22"/>
          <w:lang w:val="sr-CS"/>
        </w:rPr>
        <w:t xml:space="preserve"> „Чиста Србија“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сељу Марш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>ПРЕДСЕДНИ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75" w:leader="none"/>
        </w:tabs>
        <w:ind w:left="504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ка Андоновски _________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 Unicode MS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Gadrsko </cp:lastModifiedBy>
  <cp:lastPrinted>2022-05-17T07:55:00Z</cp:lastPrinted>
  <dcterms:modified xsi:type="dcterms:W3CDTF">2022-05-17T05:55:00Z</dcterms:modified>
  <cp:revision>48</cp:revision>
  <dc:subject/>
  <dc:title>ГРАД КРАГУЈЕВАЦ</dc:title>
</cp:coreProperties>
</file>